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>Bytový dům Rumiště 11, Br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yt č.4 – 3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ké instalace v rámci rekonstrukce – stavebních úprav stávajícího bytu č.7 ve 4.NP bytového domu v ulici Rumiště č.p. 328/11 v Brně-část Trnitá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je stávající dispoziční řešení upraveno – v pokoji bude situován kuchyňský kout oddělený od obytné části stěnou ze sádrokarto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nově navržené koupelně bude instalováno  nové umyvadlo, zděný sprchový kout se závěsem a nový klozet kombi. Je zde navrženo umístění pračky a elektrokotle se zásobníkovým ohřívače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kuchyni bude linka s dřezem a  el. troubou vč varné desky a odsávačem par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eškeré instalace v bytě budou provedeny nově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Nové zařizovací předměty budou napojeny novým kanalizačním potrubím do stávajících stoupaček.  Skutečný stav a umístění stoupaček bude ověřeno při zahájení staveních úprav. Je nutné počítat s možností výměny stoupaček v délce konstrukční výšky bytu a provedení nových odboček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edeno v drážkách ve zdivu nebo v podlaze. Pro pračku (v koupelně) a myčku (v kuchyni) budou instalovány podmítkové sifóny.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3 x 95 = </w:t>
      </w:r>
      <w:r>
        <w:rPr>
          <w:rFonts w:cs="Arial" w:ascii="Arial" w:hAnsi="Arial"/>
          <w:b/>
          <w:bCs/>
        </w:rPr>
        <w:t>285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285/24 x 7,2)/3600 = </w:t>
      </w:r>
      <w:r>
        <w:rPr>
          <w:rFonts w:cs="Arial" w:ascii="Arial" w:hAnsi="Arial"/>
          <w:b/>
          <w:bCs/>
        </w:rPr>
        <w:t>0,024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24 x 2 = </w:t>
      </w:r>
      <w:r>
        <w:rPr>
          <w:rFonts w:cs="Arial" w:ascii="Arial" w:hAnsi="Arial"/>
          <w:b/>
          <w:bCs/>
          <w:i/>
          <w:iCs/>
        </w:rPr>
        <w:t>0,05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Rumiště 11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4 – 3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místění nového vodoměru je řešeno empiricky. Skutečnou polohu je třeba ověřit na místě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le požadavku objednatele musí být instalován nový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Q3=1,6, min. montážní koeficienty HR100 VR80 a u TV HR80 VR4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d vodoměru bude rozvod vody veden v drážkách v podlaze a ve stěnách k jednotlivým zařizovacím předmětů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 pračku se osadí pračkový ventil. Pro myčku nádobí bude proveden přívod studené vody ukončený rohovým venti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sné trasy stoupaček v tomto bytě budou upřesněny na místě běhe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ací. Stoupačky jsou zakresleny dle odhadu, ale nemusí odpovídat skutečnos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3 x 95 = </w:t>
      </w:r>
      <w:r>
        <w:rPr>
          <w:rFonts w:cs="Arial" w:ascii="Arial" w:hAnsi="Arial"/>
          <w:b/>
          <w:bCs/>
        </w:rPr>
        <w:t>285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285 x 1,25 = </w:t>
      </w:r>
      <w:r>
        <w:rPr>
          <w:rFonts w:cs="Arial" w:ascii="Arial" w:hAnsi="Arial"/>
          <w:b/>
          <w:bCs/>
        </w:rPr>
        <w:t>356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356x 1,8)/86400 = </w:t>
      </w:r>
      <w:r>
        <w:rPr>
          <w:rFonts w:cs="Arial" w:ascii="Arial" w:hAnsi="Arial"/>
          <w:b/>
          <w:bCs/>
        </w:rPr>
        <w:t>0,007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3 x 35 = </w:t>
      </w:r>
      <w:r>
        <w:rPr>
          <w:rFonts w:cs="Arial" w:ascii="Arial" w:hAnsi="Arial"/>
          <w:b/>
          <w:bCs/>
        </w:rPr>
        <w:t>105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Rumiště 11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4 – 3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yn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 plynové spotřebiče budou demontovány (jedná se plynový sporák, karmu a kotel), stávající rozvody budou po revizi upraveny popř. kompletně nahrazen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ytápění a ohřev TV je řešen instalací nového  plynového kondenzačního kotle se zásobníkovým ohřívače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 hlavní uzávěr plynu je umístěn v nice na chodbě (plynoměr je v současné době zdemontován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 koupelně  je navržen kombi klozet, keramické umyvadlo šířky 550 mm s pákovou stojánkovou baterií napojenou přes rohové ventily s filtrem a plastovým sifonem. Sprcha je navržena zděná  se závěsem. Ve sprše bude osazena nástěnná páková baterie s držákem a sprchovou hadicí. V koupelně bude provedena příprava na pračku – podmítkový pračkový sifón,  pračkový  ventil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U kuchyňské linky bude instalována stojánková dřezová páková baterie napojená přes rohové ventily s filtrem a plastový dřezový sifon a příprava pro myčku nádobí. Kuchyňský dřez s odkapávačem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ápojná místa instalací, kt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sou vedeny převážně ve zdivu. Proto je nutné brát tuto dokumentaci pou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ientačně a umístění stávajících stoupaček upřesnit na místě po vybour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ch zařizovacích předmětů . Pokud budou stávající stoupačky ve špatn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vu a nebude možné se na ně napojit, je nutné konzultovat s objednatelem jej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mě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ech budou demontovány včetně zařizovací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ředmětů. Nové zařizovací předměty je nutné konzultovat s objednatelem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pracoval: ing. Ivan H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PC</cp:lastModifiedBy>
  <dcterms:modified xsi:type="dcterms:W3CDTF">2016-08-26T19:32:00Z</dcterms:modified>
  <cp:revision>29</cp:revision>
  <dc:subject/>
  <dc:title>INVESTOR:</dc:title>
</cp:coreProperties>
</file>